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ØÇçÏ³é³í³ñ³Ï³Ý ëáõñÑ³Ý¹³Ï³ÛÇÝ Ï³å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Ð³Ù³Ó³ÛÝ³·ñáõÙ Éñ³óáõÙ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993 Ãí³Ï³ÝÇ ÑáõÝí³ñÇ 22-ÇÝ ØÇÝëÏ ù³Õ³ùáõÙ ëïáñ³·ñí³Í ØÇçÏ³é³í³ñ³Ï³Ý ëáõñÑ³Ý¹³Ï³ÛÇÝ Ï³åÇ Ù³ëÇÝ Ð³Ù³Ó³ÛÝ³·ñÇ Ù³ëÝ³ÏÇó å»ïáõÃÛáõÝÝ»ñÇ Ï³é³í³ñáõÃÛáõÝÝ»ñÁ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áñáß»óÇÝ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Èñ³óÝ»É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í»ñáÑÇßÛ³É Ð³Ù³Ó³ÛÝ³·ñÇ 2-ñ¹ Ñá¹í³ÍÁ Ñ»ï¨Û³É µáí³Ý¹³ÏáõÃÛ³Ùµ »ññáñ¹ Ù³ëáí. §ØÇçÏ³é³í³ñ³Ï³Ý ëáõñÑ³Ý¹³Ï³ÛÇÝ Ï³åÇ ³ßË³ï³ÏÇóÝ»ñÇ ÏáÕÙÇó Ññ³½»ÝÇ, Ñ³ïáõÏ ÙÇçáóÝ»ñÇ ¨ ýÇ½ÇÏ³Ï³Ý áõÅÇ ÏÇñ³éÙ³Ý Ï³ñ·Á ë³ÑÙ³ÝíáõÙ ¿ ·ïÝí»Éáõ í³ÛñÇ å»ïáõÃÛ³Ý` Ñ³Ù³å³ï³ëË³Ý ëáõñÑ³Ý¹³Ï³ÛÇÝ Í³é³ÛáõÃÛáõÝÝ»ñÇ ³ßË³ï³ÏÇóÝ»ñÇ ÏáÕÙÇó Ññ³½»ÝÇ, Ñ³ïáõÏ ÙÇçáóÝ»ñÇ ¨ ýÇ½ÇÏ³Ï³Ý áõÅÇ ÏÇñ³éÙ³Ý Ñ³ñó»ñÁ Ï³ñ·³íáñáÕ ûñ»Ýë¹ñáõÃÛ³Ùµ¦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 xml:space="preserve">ØÇçÏ³é³í³ñ³Ï³Ý ëáõñÑ³Ý¹³Ï³ÛÇÝ Ï³åÇ ·áñÍáõÝ»áõÃÛ³Ý Ï³ñ·Ç Ù³ëÇÝ Î³ÝáÝ³Ï³ñ·Ç 10-ñ¹ Ï»ïÁ` Ñ»ï¨Û³É µáí³Ý¹³ÏáõÃÛ³Ùµ »ñÏñáñ¹ Ù³ëáí. §ØÇçÏ³é³í³ñ³Ï³Ý ëáõñÑ³Ý¹³Ï³ÛÇÝ Ï³åÇ ³ßË³ï³ÏÇóÝ»ñÇ ÏáÕÙÇó Ññ³½»ÝÇ, Ñ³ïáõÏ ÙÇçáóÝ»ñÇ ¨ ýÇ½ÇÏ³Ï³Ý áõÅÇ ÏÇñ³éÙ³Ý Ï³ñ·Á ë³ÑÙ³ÝíáõÙ ¿ ·ïÝí»Éáõ í³ÛñÇ å»ïáõÃÛ³Ý` Ñ³Ù³å³ï³ëË³Ý ëáõñÑ³Ý¹³Ï³ÛÇÝ Í³é³ÛáõÃÛáõÝÝ»ñÇ ³ßË³ï³ÏÇóÝ»ñÇ ÏáÕÙÇó Ññ³½»ÝÇ, Ñ³ïáõÏ ÙÇçáóÝ»ñÇ ¨ ýÇ½ÇÏ³Ï³Ý áõÅÇ ÏÇñ³éÙ³Ý Ñ³ñó»ñÁ Ï³ñ·³íáñáÕ ûñ»Ýë¹ñáõÃÛ³Ùµ¦: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êáõÛÝ àñáßáõÙÝ áõÅÇ Ù»ç ¿ ÙïÝáõÙ ëïáñ³·ñÙ³Ý ûñí³ÝÇó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BodyTextIndent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Î³ï³ñí³Í ¿ ØáëÏí³ ù³Õ³ùáõÙ 1995 Ãí³Ï³ÝÇ ÝáÛ»Ùµ»ñÇ 3-ÇÝ, Ù»Ï µÝûñÇÝ³Ïáí, éáõë»ñ»Ý: ´ÝûñÇÝ³ÏÁ å³ÑíáõÙ ¿ ²ÝÏ³Ë ä»ïáõÃÛáõÝÝ»ñÇ Ð³Ù³·áñÍ³ÏóáõÃÛ³Ý ·áñÍ³¹Çñ ù³ñïáõÕ³ñáõÃÛáõÝáõÙ, áñÁ ëáõÛÝ àñáßáõÙ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color w:val="000000"/>
          <w:sz w:val="22"/>
          <w:szCs w:val="22"/>
          <w:lang w:val="fr-FR"/>
        </w:rPr>
        <w:t xml:space="preserve">àñáßáõÙÁ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»Ý ²¹ñµ»ç³ÝÇ Ð³Ýñ³å»ïáõÃÛ³Ý,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, àõÏñ³ÇÝ³ÛÇ Ï³é³í³ñáõÃÛáõÝ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TarumianTimes" w:hAnsi="ArTarumianTimes" w:cs="ArTarumian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;Arial" w:hAnsi="Arial Armenian;Arial" w:cs="Arial Armenian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TarumianTimes" w:hAnsi="ArTarumianTimes" w:cs="ArTarumian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jc w:val="both"/>
      <w:outlineLvl w:val="3"/>
    </w:pPr>
    <w:rPr>
      <w:rFonts w:ascii="ArTarumianTimes" w:hAnsi="ArTarumianTimes" w:cs="ArTarumianTimes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 Armenian;Arial" w:hAnsi="Arial Armenian;Arial" w:cs="Arial Armenian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 Armenian;Arial" w:hAnsi="Arial Armenian;Arial" w:cs="Arial Armenian;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;Arial" w:hAnsi="Arial Armenian;Arial" w:cs="Arial Armenian;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TarumianTimes" w:hAnsi="ArTarumianTimes" w:cs="ArTarumianTimes"/>
      <w:bCs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42:00Z</dcterms:created>
  <dc:creator>Victor</dc:creator>
  <dc:description/>
  <dc:language>en-US</dc:language>
  <cp:lastModifiedBy>MrX</cp:lastModifiedBy>
  <cp:lastPrinted>2004-04-21T10:43:00Z</cp:lastPrinted>
  <dcterms:modified xsi:type="dcterms:W3CDTF">2006-12-04T20:07:00Z</dcterms:modified>
  <cp:revision>223</cp:revision>
  <dc:subject/>
  <dc:title>àã Ù³ÙáõÉÇ Ñ³Ù³ñ</dc:title>
</cp:coreProperties>
</file>